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broşur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OLUNTARIATUL ŞI RELAŢIILE INTERPERSONAL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reflectă complexitat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a atins pricipalele elemente ale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unţul şi explicaţia problemei sunt prezente. Informaţia scrisă este puţin relevan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absente sau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are acurateţe şi dă indicii vizuale pentru a ajuta la rezolvar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aproape perfectă şi dă câteva indicii vizuale pentru a ajuta la rezolvarea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prezentă, dar este irelevantă pentru  rezolvarea problem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nu este prezen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l problemei</w:t>
            </w:r>
          </w:p>
          <w:p>
            <w:pPr>
              <w:pStyle w:val="Normal"/>
              <w:rPr/>
            </w:pPr>
            <w:r>
              <w:rPr/>
              <w:t xml:space="preserve">(*8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ul arată că este un maestru în utilizarea metode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o bună înţelegere a  metod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că încă mai are de studiat  principiul metod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este limitat sau inex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oricul </w:t>
            </w:r>
          </w:p>
          <w:p>
            <w:pPr>
              <w:pStyle w:val="Normal"/>
              <w:rPr/>
            </w:pPr>
            <w:r>
              <w:rPr/>
              <w:t>problemei şi utilzarea metodei în activitatea curentă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foarte bune şi mesajul induce soluţi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relevante şi mesajul sprijină solu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mai trebuie prelucrate şi mesajul determină alegerea sol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incomplete şi mesajul nu sprijină soluţ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în 5 minute a problemei şi a soluţiei ei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.</w:t>
            </w:r>
          </w:p>
          <w:p>
            <w:pPr>
              <w:pStyle w:val="Normal"/>
              <w:rPr/>
            </w:pPr>
            <w:r>
              <w:rPr/>
              <w:t>Prezentarea are o calitate deosebit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rea timpului şi a materialului a dus la succesul materialului, </w:t>
            </w:r>
          </w:p>
          <w:p>
            <w:pPr>
              <w:pStyle w:val="Normal"/>
              <w:rPr/>
            </w:pPr>
            <w:r>
              <w:rPr/>
              <w:t>Prezentarea are o bună calitate şi practica este evident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se realizeză cu ajutor.</w:t>
            </w:r>
          </w:p>
          <w:p>
            <w:pPr>
              <w:pStyle w:val="Normal"/>
              <w:rPr/>
            </w:pPr>
            <w:r>
              <w:rPr/>
              <w:t>Prezentarea are nevoie de compet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probleme în organizarea timpului şi a materialului.</w:t>
            </w:r>
          </w:p>
          <w:p>
            <w:pPr>
              <w:pStyle w:val="Normal"/>
              <w:rPr/>
            </w:pPr>
            <w:r>
              <w:rPr/>
              <w:t>Prezentarea este incomple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06:00Z</dcterms:created>
  <dc:creator>*</dc:creator>
  <dc:description/>
  <cp:keywords/>
  <dc:language>en-US</dc:language>
  <cp:lastModifiedBy>UserXP</cp:lastModifiedBy>
  <dcterms:modified xsi:type="dcterms:W3CDTF">2010-05-08T18:49:00Z</dcterms:modified>
  <cp:revision>7</cp:revision>
  <dc:subject/>
  <dc:title>Fişa  de evaluare</dc:title>
</cp:coreProperties>
</file>